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21828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7-8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нежитлового приміщення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ефективного управління,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 (підвал), загальною площею 859,6 кв.м, що знаходиться за адресою: Київська обл., м. Буча,                              вул. Енергетиків, б. 2, нежитлове приміщення №101, враховуючи рішення Бучанської міської ради від 16.09.2025 №5806-81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І «Про надання дозволу на поділ нежитлових приміщень, що перебувають у комунальній власності Бучанської міської територіальної громади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П «Бучасервіс» Бучанської міської ради нежитлове приміщення, загальною площею 859,6 кв.м, що знаходиться за адресою: Київська обл., м. Буча, вул. Енергетиків, б. 2, нежитлове приміщення №101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1.2025 </w:t>
      </w:r>
      <w:r>
        <w:rPr>
          <w:bCs/>
          <w:sz w:val="26"/>
          <w:szCs w:val="26"/>
        </w:rPr>
        <w:t>№6027-8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uk-UA"/>
        </w:rPr>
      </w:pPr>
      <w:r>
        <w:rPr>
          <w:b/>
          <w:bCs/>
          <w:sz w:val="26"/>
          <w:szCs w:val="26"/>
          <w:lang w:bidi="uk-UA"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bidi="uk-UA"/>
        </w:rPr>
        <w:t xml:space="preserve">з приймання-передачі </w:t>
      </w: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  <w:lang w:bidi="uk-UA"/>
        </w:rPr>
        <w:t xml:space="preserve">баланс КП «Бучасервіс» </w:t>
      </w:r>
      <w:r>
        <w:rPr>
          <w:b/>
          <w:sz w:val="26"/>
          <w:szCs w:val="26"/>
        </w:rPr>
        <w:t>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828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риміщ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цезнаходже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тлове приміщення №1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Енергетиків, б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о. начальника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11-24T11:32:00Z</dcterms:modified>
  <cp:revision>24</cp:revision>
  <dc:subject/>
  <dc:title>ПРОЕКТ</dc:title>
</cp:coreProperties>
</file>